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4565</wp:posOffset>
            </wp:positionH>
            <wp:positionV relativeFrom="paragraph">
              <wp:posOffset>-57213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րավաբանական անձանց կողմից համայնքապետարանին տրվող ֆինանսական հաշվարկների ընդու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Իրավաբանական անձանց կողմից համայնքապետարանին տրվում են գույքահարկի և հողի հարկի հաշվարկներ` կիսամյակը մեկ անգամ:</w:t>
            </w:r>
          </w:p>
        </w:tc>
      </w:tr>
      <w:tr>
        <w:trPr>
          <w:trHeight w:val="309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322007571"/>
            <w:bookmarkStart w:id="1" w:name="__Fieldmark__0_3322007571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322007571"/>
            <w:bookmarkStart w:id="3" w:name="__Fieldmark__1_332200757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6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ա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ի հարկի հաշվարկ՝ կնքված և ստորագրված (2 օրինակ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ի պետական գրանցման վկայականի բնօրինակ և ՀՎՀՀ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վկայականի/վկայականների պատճեն (առաջին անգամ ներկայացնելու դեպքում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անկային տվյալներ (առաջին անգամ ներկայացնելու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ը ներկայացվում է համայնքապետարանի աշխատակազմի աշխատակցին անձամբ կամ լիազորված անձի միջոցով (լիազորագիրը կցվում է հաշվարկին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հաշվարկներից մեկի վրա կատարելով նշում ստացված օրվա մասին` ետ է վերադարձնում ներկայացնող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շվարկները  հանձնվում են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Անհրաժեշտության դեպքում տրվում է հարկային պարտավորություններ չունենալու մասին տեղեկանք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en-US" w:eastAsia="en-US"/>
              </w:rPr>
              <w:t>1 աշխատանքային օր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«Հողի հարկի մասին» ՀՀ օրենք (14.02.1994, ՀՕ-101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Հ կառավարությանն առընթեր հարկային պետական ծառայության պետի 23.06.2003թ.ի «Գույքահարկի հաշվարկման և վճարման կարգի մասին» հրահանգը հաստատելու մասին N 03/17-Ն հրաման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ՀՀ կառավարությանն առընթեր հարկային պետական ծառայության պետի 13.07.2007թ.ի «Հողի հարկի հաշվարկման և վճարման կարգի մասին» հրահանգը հաստատեու, ՀՀ ՀՏ 1994թ.-ի հունիսի 29-ի N 02228/3-2 և 1997թ.-ի ապրիլի 9-ի N 254 հրամաններն ուժը կորցրած ճանաչելու մասին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56995</wp:posOffset>
                  </wp:positionH>
                  <wp:positionV relativeFrom="paragraph">
                    <wp:posOffset>-552450</wp:posOffset>
                  </wp:positionV>
                  <wp:extent cx="3601085" cy="36671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z w:val="20"/>
                <w:lang w:val="hy-AM"/>
              </w:rPr>
              <w:t>N 7-Ն հրամա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շվարկի 1 օրինակը վերադարձվում է ընդունման օրվա, ամսվա, տարեթվի  համապատասխան նշումով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նհրաժեշտության դեպքում տրվում է ստացական հաշվարկն ընդունելու մասին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վերջնական արդյունքը հաշվարկ ներկայացնողը ստանում է անձամբ (կամ  նրա կողմից լիազորված անձի միջոցով) համայնքապետարանի աշխատակազմի աշխատակցից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GHEA Grapalat" w:ascii="GHEA Grapalat" w:hAnsi="GHEA Grapalat"/>
          <w:b/>
          <w:u w:val="single"/>
        </w:rPr>
        <w:t xml:space="preserve">Հաշվարկների օրինակելի </w:t>
      </w:r>
      <w:r>
        <w:rPr>
          <w:rFonts w:eastAsia="Calibri" w:cs="GHEA Grapalat" w:ascii="GHEA Grapalat" w:hAnsi="GHEA Grapalat"/>
          <w:b/>
          <w:u w:val="single"/>
          <w:lang w:val="hy-AM"/>
        </w:rPr>
        <w:t>ձև</w:t>
      </w:r>
      <w:r>
        <w:rPr>
          <w:rFonts w:eastAsia="Calibri" w:cs="GHEA Grapalat" w:ascii="GHEA Grapalat" w:hAnsi="GHEA Grapalat"/>
          <w:b/>
          <w:u w:val="single"/>
        </w:rPr>
        <w:t>աչափեր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 w:val="28"/>
          <w:szCs w:val="32"/>
          <w:lang w:val="hy-AM"/>
        </w:rPr>
      </w:pPr>
      <w:r>
        <w:rPr>
          <w:rFonts w:eastAsia="Calibri" w:cs="GHEA Grapalat" w:ascii="GHEA Grapalat" w:hAnsi="GHEA Grapalat"/>
          <w:b/>
          <w:sz w:val="28"/>
          <w:szCs w:val="32"/>
          <w:lang w:val="hy-AM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213"/>
        <w:gridCol w:w="329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8"/>
                <w:szCs w:val="32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28"/>
                <w:szCs w:val="32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«Հավելված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 N 5</w:t>
              <w:br/>
              <w:t>«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Գույքահարկի հաշվարկման և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br/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վճարման կարգի մասին</w:t>
            </w: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  <w:t xml:space="preserve">» </w:t>
            </w:r>
            <w:r>
              <w:rPr>
                <w:rFonts w:eastAsia="Calibri" w:cs="Sylfaen" w:ascii="GHEA Grapalat" w:hAnsi="GHEA Grapalat"/>
                <w:bCs/>
                <w:i/>
                <w:sz w:val="18"/>
                <w:szCs w:val="18"/>
                <w:lang w:val="hy-AM"/>
              </w:rPr>
              <w:t>հրահանգ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bCs/>
                <w:i/>
                <w:sz w:val="18"/>
                <w:szCs w:val="18"/>
                <w:lang w:val="hy-AM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i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ԳՈՒՅՔԱ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ՀԱՇՎԱՐԿ</w:t>
            </w:r>
          </w:p>
        </w:tc>
        <w:tc>
          <w:tcPr>
            <w:tcW w:w="5542" w:type="dxa"/>
            <w:gridSpan w:val="2"/>
            <w:tcBorders/>
          </w:tcPr>
          <w:tbl>
            <w:tblPr>
              <w:tblW w:w="50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7"/>
            </w:tblGrid>
            <w:tr>
              <w:trPr/>
              <w:tc>
                <w:tcPr>
                  <w:tcW w:w="501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Sylfaen" w:ascii="GHEA Grapalat" w:hAnsi="GHEA Grapalat"/>
                      <w:lang w:val="en-GB"/>
                    </w:rPr>
                    <w:t>Փաստաթղթի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երթական</w:t>
                  </w:r>
                  <w:r>
                    <w:rPr>
                      <w:rFonts w:eastAsia="Calibri" w:cs="Sylfaen" w:ascii="GHEA Grapalat" w:hAnsi="GHEA Grapalat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lang w:val="en-GB"/>
                    </w:rPr>
                    <w:t>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en-GB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en-GB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լրացվում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է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հաշվառող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մարմնի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 xml:space="preserve"> 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en-GB"/>
                    </w:rPr>
                    <w:t>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en-GB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en-GB"/>
        </w:rPr>
      </w:pPr>
      <w:r>
        <w:rPr>
          <w:rFonts w:eastAsia="Calibri" w:cs="GHEA Grapalat" w:ascii="GHEA Grapalat" w:hAnsi="GHEA Grapalat"/>
          <w:vanish/>
          <w:lang w:val="en-GB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504"/>
        <w:gridCol w:w="3426"/>
        <w:gridCol w:w="659"/>
      </w:tblGrid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6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5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hy-AM"/>
              </w:rPr>
            </w:pPr>
            <w:r>
              <w:rPr>
                <w:rFonts w:eastAsia="Calibri" w:cs="GHEA Grapalat" w:ascii="GHEA Grapalat" w:hAnsi="GHEA Grapalat"/>
                <w:caps/>
                <w:lang w:val="hy-AM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հա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ձեռնարկատիրոջ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4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6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  <w:gridCol w:w="365"/>
            </w:tblGrid>
            <w:tr>
              <w:trPr>
                <w:trHeight w:val="344" w:hRule="atLeast"/>
              </w:trPr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36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ձ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կայաց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սաթիվ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րմ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8]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9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9]</w:t>
            </w:r>
          </w:p>
        </w:tc>
        <w:tc>
          <w:tcPr>
            <w:tcW w:w="3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6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64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միավոր</w:t>
            </w:r>
          </w:p>
        </w:tc>
        <w:tc>
          <w:tcPr>
            <w:tcW w:w="40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GHEA Grapalat" w:cs="GHEA Grapalat" w:ascii="GHEA Grapalat" w:hAnsi="GHEA Grapalat"/>
                <w:i/>
                <w:iCs/>
                <w:sz w:val="18"/>
                <w:szCs w:val="18"/>
                <w:lang w:val="en-GB"/>
              </w:rPr>
              <w:t xml:space="preserve">                             </w:t>
            </w: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 xml:space="preserve">դրամ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րկ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ճարող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մարը (ՀՎՀ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 կազմակերպ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վանումը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աիրավ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եսակ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ձեռնարկատիրոջ) անունը և ազգանուն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 (անհատ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ձեռնարկատիրոջ) սոցիալ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պահով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քարտ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հա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գտնվելու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 (բնակ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վայրի) հասցեն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կազմակերպության (ֆիզիկակ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նձի) աշխատանքային (տան) հեռախոսահա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ներկայացմ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ամսա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մարմնի (համապատասխան տեղական ինքնակառավարման մարմնի) անվանում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կազմակերպությունները լրացվում են այն հաշվետու կիսամյակը (ճշտված հաշվարկի ներկայացման դեպքում՝ այն տարվա կիսամյակը), իսկ ֆիզիկական անձինք՝ այն հաշվետու տարին (ճշտված հաշվարկի ներկայացման դեպքում՝ այն տարին), որի համար ներկայացվում է հաշվարկը: Ճշտված հաշվարկի ներկայացման դեպքում տողի աջ վանդակում կատարվում է «X» նշագրումը</w:t>
      </w:r>
      <w:r>
        <w:rPr/>
        <w:t>:</w:t>
      </w:r>
    </w:p>
    <w:tbl>
      <w:tblPr>
        <w:tblW w:w="1045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596"/>
        <w:gridCol w:w="1591"/>
        <w:gridCol w:w="1843"/>
        <w:gridCol w:w="1559"/>
        <w:gridCol w:w="1276"/>
        <w:gridCol w:w="1556"/>
      </w:tblGrid>
      <w:tr>
        <w:trPr/>
        <w:tc>
          <w:tcPr>
            <w:tcW w:w="10453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20"/>
                <w:szCs w:val="20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ԵՎ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ՐՏԱԴՐԱԿ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ՆՇԱՆԱԿՈՒԹՅԱՆ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պա-տակայ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 xml:space="preserve">ն  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նշանա-կություն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յին արժեքները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չափ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-հարկ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այինարտոնութ-յունները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-շրջան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ճարմ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0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97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[17]</w:t>
            </w:r>
          </w:p>
        </w:tc>
        <w:tc>
          <w:tcPr>
            <w:tcW w:w="15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1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 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 Հաշվետու ժամանակաշրջանի ընթացք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միևնույն նպատակային նշանակություն ունեցող, բայց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ինչպես նաև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 միևնույն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, բայց տարբեր նպատակային նշանակություն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րկվող օբյեկտի նպատակային նշանակությունը՝ հասարակական նշանակության դեպքում լրացվում է 2, իսկ արտադրակա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դեպքում` 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են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շինության (շինությունների) կադաստրային արժեքը (կադաստրային արժեքների հանրագումարը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: Կազմակերպություններ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5 (0,3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իզի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ձինք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.3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՝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շինությունների) 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միսներիթիվը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շինության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շինությունների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՝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արակ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ա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շինությու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ժամանակաշրջա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4]- [15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սարակական և արտադրական նշանակության շինությունների համար հաշվետու ժամանակաշրջանի վճարման ենթակա գույքահարկի</w:t>
      </w:r>
      <w:r>
        <w:rPr/>
        <w:t xml:space="preserve"> ընդհանուր գումարը ([16] սյունակի տողերի հանրագումարը):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513"/>
        <w:gridCol w:w="2218"/>
        <w:gridCol w:w="1843"/>
        <w:gridCol w:w="1559"/>
        <w:gridCol w:w="1843"/>
      </w:tblGrid>
      <w:tr>
        <w:trPr/>
        <w:tc>
          <w:tcPr>
            <w:tcW w:w="10456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 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ԱՎՏՈՏՆԱԿՆԵՐ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Կադաստրա-յին արժեքը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դրույքաչափը հաշվետու ժամանակա-շրջանի համար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Շինությունների` հարկվող օբյեկտ համար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պարտավոր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 թիվ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ը հաշվետու ժամանակաշրջանի համար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յքահարկի գումարային արտոնություն-ները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2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GHEA Grapalat" w:hAnsi="GHEA Grapalat" w:eastAsia="Calibri" w:cs="Sylfaen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[23]</w:t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61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ԸՆԴԱՄԵՆԸ                                                                                                                             [24]</w:t>
            </w:r>
          </w:p>
        </w:tc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2.</w:t>
      </w:r>
      <w:r>
        <w:rPr>
          <w:rFonts w:eastAsia="Calibri" w:cs="Courier New" w:ascii="Courier New" w:hAnsi="Courier New"/>
          <w:sz w:val="18"/>
          <w:szCs w:val="18"/>
          <w:lang w:val="en-GB"/>
        </w:rPr>
        <w:t> 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ընթացքում հարկվող օբյեկտ համարվելո ւամիս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միևնույն 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խմբավորված միասնական տողով: Հարկվող օբյեկտ համարվելու ամիսների տարբե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թվաքանակ ունեցող շինություններ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արտացոլվում են առանձին տողով,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ավտոտնակի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(ավտոտնակների) կադաստրային արժեքը (կադաստրային արժեքների հանրագումարը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ի համար գույքահարկի դրույքաչափը: Կազմակերպությունները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ն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 ավտոտնակների գույքա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1 (0,2:2)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սկ ֆիզիկական անձինք՝ տարեկան դրույքաչափը՝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0,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սյունակում լրացվում է հաշվետու ժամանակաշրջանում գույքահարկի հաշվարկման համար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րկվող օբյեկտ 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հարկի 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լրացվ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է հաշվետու ժամանակաշրջան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ավտոտն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(ավտոտնակների) հաշվետու ժամանակաշրջանում գույքահարկի հաշվարկված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օրենքով սահմանված արտոնություններ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ժամանակաշրջանի 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 է ավտոտնակների համար հաշվետու ժամանակաշրջանի վճարման ենթակա գույքահարկի 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21]- [2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վտոտնակների համար հաշվետու ժամանակաշրջանի վճարման ենթակա գույքահարկի</w:t>
      </w:r>
      <w:r>
        <w:rPr/>
        <w:t xml:space="preserve"> ընդհանուր գումարը ([2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736"/>
        <w:gridCol w:w="1540"/>
        <w:gridCol w:w="1637"/>
        <w:gridCol w:w="1666"/>
        <w:gridCol w:w="1369"/>
      </w:tblGrid>
      <w:tr>
        <w:trPr/>
        <w:tc>
          <w:tcPr>
            <w:tcW w:w="1042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ՐԿՎՈՂ ՕԲՅԵԿՏ ՀԱՄԱՐՎՈՂ ԱՅԼ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ԲԱՑԱՌՈՒԹՅԱՄԲ ԱՎՏՈՏՆԱԿՆԵՐԻ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ՀԱՍԱՐԱԿԱԿԱՆ ԵՎ ԱՐՏԱԴՐԱԿԱՆՆՇԱՆԱԿՈՒԹՅԱՆ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ՇԻՆՈՒԹՅՈՒՆՆԵՐ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5]</w:t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6]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7]</w:t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8]</w:t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9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0]</w:t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5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31]</w:t>
            </w:r>
          </w:p>
        </w:tc>
        <w:tc>
          <w:tcPr>
            <w:tcW w:w="13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ի տողերում առանձին-առանձին լրացվում են «Գույքահարկի մասին» Հայաստանի Հանրապետության օրենքի 4-րդ հոդվածով հարկվող օբյեկտ համարվող այլ (բացառությամբ ավտոտնակների, հասարակական և արտադրական նշանակության) շինությունների տեսակները և հասցենե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կադաստրային արժեքնե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համապատասխան շինությունների` հարկվող օբյեկտ համարվելու (գույքահարկի պարտավորության) ամիսների թիվը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են «Գույքահարկի մասին» Հայաստանի Հանրապետության օրենքի 6-րդ հոդվածի 2-րդ կետով սահմանված տարեկան դրույքաչափերով հաշվարկված հաշվետու ժամանակաշրջանի գույքահարկի համապատասխան գումարները (հաշվի առնելով նաև հաշվետու ժամանակաշրջանում գույքահարկի հաշվարկման համար նշված շինությունների հարկվող օբյեկտ համարվելու (գույքահարկի պարտավորության) ամիսների թիվը): Կազմակերպությունները լրացնում են գույքահարկի կիսամյակային գումարը, իսկ ֆիզիկական անձինք՝ գույքահարկի տարեկան գումար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համապատասխան շինությունների մասով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են հաշվետու ժամանակաշրջանում գույքահարկի վճարման ենթակա գումարները ([29]-[28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ում համապատասխան շինությունների համար վճարման ենթակա գույքահարկի գումարը ([30] սյունակի տողերի հանրագումարը).</w:t>
      </w:r>
    </w:p>
    <w:p>
      <w:pPr>
        <w:pStyle w:val="Normal"/>
        <w:spacing w:lineRule="auto" w:line="240" w:before="0" w:after="0"/>
        <w:jc w:val="center"/>
        <w:rPr/>
      </w:pPr>
      <w:r>
        <w:rPr/>
        <w:t>ՓՈԽԱԴՐԱՄԻՋՈՑՆԵՐ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91"/>
        <w:gridCol w:w="1265"/>
        <w:gridCol w:w="773"/>
        <w:gridCol w:w="702"/>
        <w:gridCol w:w="1139"/>
        <w:gridCol w:w="582"/>
        <w:gridCol w:w="728"/>
        <w:gridCol w:w="509"/>
        <w:gridCol w:w="800"/>
        <w:gridCol w:w="439"/>
        <w:gridCol w:w="699"/>
      </w:tblGrid>
      <w:tr>
        <w:trPr/>
        <w:tc>
          <w:tcPr>
            <w:tcW w:w="500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անվանումը</w:t>
            </w:r>
          </w:p>
        </w:tc>
        <w:tc>
          <w:tcPr>
            <w:tcW w:w="11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պետական համարանիշը</w:t>
            </w:r>
          </w:p>
        </w:tc>
        <w:tc>
          <w:tcPr>
            <w:tcW w:w="58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փոխադրամիջոցի քաշող շարժիչի հզորությունը (ձիաուժ)</w:t>
            </w:r>
          </w:p>
        </w:tc>
        <w:tc>
          <w:tcPr>
            <w:tcW w:w="72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Ավտոմոբիլային տրանսպորտի միջոցի թողարկման տարեթիվը</w:t>
            </w:r>
          </w:p>
        </w:tc>
        <w:tc>
          <w:tcPr>
            <w:tcW w:w="50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հաշվարկման համար հաշվետու ժամանակաշրջանի ամիսների թիվը</w:t>
            </w:r>
          </w:p>
        </w:tc>
        <w:tc>
          <w:tcPr>
            <w:tcW w:w="8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գույքահարկի հաշվարկված  գումարը</w:t>
            </w:r>
          </w:p>
        </w:tc>
        <w:tc>
          <w:tcPr>
            <w:tcW w:w="43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Գույքահարկի գումարային արտոնությունները</w:t>
            </w:r>
          </w:p>
        </w:tc>
        <w:tc>
          <w:tcPr>
            <w:tcW w:w="699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Հաշվետու ժամանակաշրջանի համար վճարման ենթակա գույքահարկի գումարը</w:t>
            </w:r>
          </w:p>
        </w:tc>
      </w:tr>
      <w:tr>
        <w:trPr/>
        <w:tc>
          <w:tcPr>
            <w:tcW w:w="352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Ավտոմոբիլային տրանսպորտի միջոցներ, </w:t>
              <w:br/>
              <w:t>այդ թվում</w:t>
            </w:r>
          </w:p>
        </w:tc>
        <w:tc>
          <w:tcPr>
            <w:tcW w:w="77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ոտոցիկլետներ</w:t>
            </w:r>
          </w:p>
        </w:tc>
        <w:tc>
          <w:tcPr>
            <w:tcW w:w="702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Ջրային փոխադրամիջոց, ձյունագնաց և մոտոամենագնաց (քվադրոցիկլ)</w:t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մինչև 10 նստատեղ ունեցող մարդատար ավտոմեքենաներ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10 և ավելի նստատեղ ունեցող մարդատար ավտոմեքենաներ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Բեռնատար (բեռնաուղևորատար) ավտոմեքենաներ</w:t>
            </w:r>
          </w:p>
        </w:tc>
        <w:tc>
          <w:tcPr>
            <w:tcW w:w="77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70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82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50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43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699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2]</w:t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3]</w:t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4]</w:t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5]</w:t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6]</w:t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7]</w:t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8]</w:t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39]</w:t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0]</w:t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1]</w:t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2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>[43]</w:t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20"/>
                <w:szCs w:val="20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bCs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2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11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5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4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  <w:tr>
        <w:trPr/>
        <w:tc>
          <w:tcPr>
            <w:tcW w:w="9198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5"/>
                <w:szCs w:val="15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5"/>
                <w:szCs w:val="15"/>
                <w:lang w:val="en-GB"/>
              </w:rPr>
              <w:t xml:space="preserve">                                                                                                                                                                    [44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Sylfaen"/>
                <w:b/>
                <w:b/>
                <w:bCs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ինչև 10 նստատեղ ունեցող մարդատար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10 և ավելի նստատեղ ունեցող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բեռնատար (բեռնաուղևորատար) ավտոմոբիլային տրանսպորտի միջոց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մոտոցիկլետի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6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] սյունակում լրացվում է ջրային փոխադրամիջոցի, ձյունագնացի և մոտոամենագնացի (քվադրոցիկլի) անվանումը և մակ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պետական համարանիշ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փոխադրամիջոցի քաշող շարժիչի հզորությունը (ձիաուժ): Փոխադրամիջոցների քաշող շարժիչի հզորությունը կիլովատտերով արտահայտված լինելու դեպքում կիլովատտերով արտահայտված հզորության նկատմամբ կիրառվում է 1.36 գործակից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9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սյունակում լրացվում է ավտոմոբիլային տրանսպորտի միջոցի թողարկման տարեթիվը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0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գույքահարկի հաշվարկման համար փոխադրամիջոցի հարկվող օբյեկտ համարվելու (գույքահարկի պարտավորության) ամիսների թիվ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1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է հաշվետու ժամանակաշրջանում հաշվարկված գույքահարկի գումար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2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ում լրացվում են օրենքով սահմանված գույքահարկի արտոնությունների գումարները՝ հաշվետու ժամանակաշրջանի համար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3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սյունակի տողերում լրացվում է հաշվետու ժամանակաշրջանի համար վճարման ենթակա գույքահարկի գումարը ([41]- [42]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4]</w:t>
      </w:r>
      <w:r>
        <w:rPr/>
        <w:t>տողում լրացվում է փոխադրամիջոցների համար հաշվետու ժամանակաշրջանում վճարման ենթակա գույքահարկի գումարը ([43] սյունակի տողերի հանրագումար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ամեն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[45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5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հաշվետու ժամանակաշրջանի համար վճարման ենթակա գույքահարկի ընդհանուր գումարը</w:t>
      </w:r>
      <w:r>
        <w:rPr/>
        <w:t xml:space="preserve"> ([17]+[24]+ [31]+ [44]).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/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Գույքահարկի գծով ժամկետային արտոնությունները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6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6"/>
          <w:szCs w:val="16"/>
          <w:lang w:val="en-GB"/>
        </w:rPr>
      </w:pPr>
      <w:r>
        <w:rPr>
          <w:rFonts w:eastAsia="Calibri" w:cs="GHEA Grapalat" w:ascii="GHEA Grapalat" w:hAnsi="GHEA Grapalat"/>
          <w:b/>
          <w:sz w:val="16"/>
          <w:szCs w:val="16"/>
          <w:lang w:val="en-GB"/>
        </w:rPr>
        <w:t>[46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օրենքով սահմանված կարգով ժամկետային արտոնություն սահմանված լինելու դեպքում լրացվում է վճարման ենթակա գույքահարկի գումարի հետաձգման վերջին ժամկետը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3. </w:t>
      </w:r>
      <w:r>
        <w:rPr/>
        <w:t>Գույքահարկի գծով օրենքով սահմանված արտոնությունների առկայության դեպքում հաշվարկի հետ ներկայացվում է նաև արտոնության իրավունքը հաստատող փաստաթուղթը (կամ պատճենը):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078"/>
        <w:gridCol w:w="2078"/>
        <w:gridCol w:w="2284"/>
        <w:gridCol w:w="2075"/>
      </w:tblGrid>
      <w:tr>
        <w:trPr/>
        <w:tc>
          <w:tcPr>
            <w:tcW w:w="1042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 ընդհանուր համասեփականատերերի վերաբերյալ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7]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սեփականություն հանդիսացող շինությանտեսակը և հասցեն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 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հասցե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 ֆիզիկական անձանց սոցիալական ապահովության քարտերի համարները (առկայության դեպքում)</w:t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 բաժնային սեփականության դեպքում՝ բաժնեմասի չափը</w:t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9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2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կազմակերպությունը հանդիսանում է համասեփականատեր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  <w:gridCol w:w="1525"/>
      </w:tblGrid>
      <w:tr>
        <w:trPr>
          <w:trHeight w:val="1052" w:hRule="atLeast"/>
        </w:trPr>
        <w:tc>
          <w:tcPr>
            <w:tcW w:w="8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Նշում ……..…………………………… հաշվետու ժամանակաշրջանում ֆիզիկական անձանց (անհատ ձեռնարկատերերին) պատկանող հարկվող օբյեկտ համարվող գույքի նկատմամբ սեփականության իրավունքի ձեռքբերման մասին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48]</w:t>
            </w:r>
          </w:p>
        </w:tc>
        <w:tc>
          <w:tcPr>
            <w:tcW w:w="152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8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բաժինը լրացվում է, եթե հաշվետու ժամանակաշրջանի ընթացքում սեփականության իրավունք է ձեռք բերվել ֆիզիկական անձ (անհատ ձեռնարկատերերին) պատկանող, «Գույքահարկի մասին» ՀՀ օրենքի 4-րդ հոդվածով սահմանված գույքահարկով հարկվող օբյեկտ հանդիսացող որևէ փոխադրամիջոցի կամ շինության նկատմամբ: Այդ դեպքում տողիաջվանդակումկատարվումէ «X» նշագրումը: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3000"/>
        <w:gridCol w:w="30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անհատ ձեռնարկատեր</w:t>
            </w:r>
            <w:r>
              <w:rPr>
                <w:rFonts w:eastAsia="Calibri" w:cs="GHEA Grapalat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softHyphen/>
              <w:softHyphen/>
              <w:softHyphen/>
              <w:softHyphen/>
              <w:softHyphen/>
              <w:softHyphen/>
              <w:br/>
              <w:t xml:space="preserve">__________ 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val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 հաշվապահ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________________</w:t>
              <w:br/>
              <w:t>(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6"/>
                <w:szCs w:val="16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Sylfaen"/>
          <w:b/>
          <w:b/>
          <w:lang w:val="en-GB"/>
        </w:rPr>
      </w:pPr>
      <w:r>
        <w:rPr>
          <w:rFonts w:eastAsia="Calibri" w:cs="Sylfaen" w:ascii="GHEA Grapalat" w:hAnsi="GHEA Grapalat"/>
          <w:b/>
          <w:lang w:val="en-GB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szCs w:val="32"/>
          <w:lang w:val="en-GB"/>
        </w:rPr>
      </w:pPr>
      <w:r>
        <w:rPr>
          <w:rFonts w:eastAsia="Calibri" w:cs="GHEA Grapalat" w:ascii="GHEA Grapalat" w:hAnsi="GHEA Grapalat"/>
          <w:b/>
          <w:szCs w:val="32"/>
          <w:lang w:val="en-GB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Sylfaen" w:ascii="GHEA Grapalat" w:hAnsi="GHEA Grapalat"/>
          <w:b/>
          <w:bCs/>
          <w:sz w:val="16"/>
          <w:szCs w:val="16"/>
          <w:lang w:val="hy-AM"/>
        </w:rPr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ավելված N2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  <w:t>«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ողի հարկիհաշվարկման և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br/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վճարման կարգի մասին</w:t>
      </w:r>
      <w:r>
        <w:rPr>
          <w:rFonts w:eastAsia="Calibri" w:cs="GHEA Grapalat" w:ascii="GHEA Grapalat" w:hAnsi="GHEA Grapalat"/>
          <w:bCs/>
          <w:i/>
          <w:sz w:val="16"/>
          <w:szCs w:val="16"/>
          <w:lang w:val="hy-AM"/>
        </w:rPr>
        <w:t xml:space="preserve">» </w:t>
      </w:r>
      <w:r>
        <w:rPr>
          <w:rFonts w:eastAsia="Calibri" w:cs="Sylfaen" w:ascii="GHEA Grapalat" w:hAnsi="GHEA Grapalat"/>
          <w:bCs/>
          <w:i/>
          <w:sz w:val="16"/>
          <w:szCs w:val="16"/>
          <w:lang w:val="hy-AM"/>
        </w:rPr>
        <w:t>հրահանգի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Sylfaen"/>
          <w:b/>
          <w:b/>
          <w:bCs/>
          <w:i/>
          <w:i/>
          <w:sz w:val="16"/>
          <w:szCs w:val="16"/>
          <w:lang w:val="hy-AM"/>
        </w:rPr>
      </w:pPr>
      <w:r>
        <w:rPr>
          <w:rFonts w:eastAsia="Calibri" w:cs="Sylfaen" w:ascii="GHEA Grapalat" w:hAnsi="GHEA Grapalat"/>
          <w:b/>
          <w:bCs/>
          <w:i/>
          <w:sz w:val="16"/>
          <w:szCs w:val="16"/>
          <w:lang w:val="hy-AM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6"/>
        <w:gridCol w:w="4794"/>
      </w:tblGrid>
      <w:tr>
        <w:trPr/>
        <w:tc>
          <w:tcPr>
            <w:tcW w:w="5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Courier New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Courier New" w:ascii="Courier New" w:hAnsi="Courier New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b/>
                <w:bCs/>
                <w:sz w:val="40"/>
                <w:szCs w:val="40"/>
                <w:lang w:val="hy-AM"/>
              </w:rPr>
              <w:t>Հ Ո Ղ Ի ՀԱՐԿԻ</w:t>
            </w:r>
            <w:r>
              <w:rPr>
                <w:rFonts w:eastAsia="Calibri" w:cs="Courier New" w:ascii="Courier New" w:hAnsi="Courier New"/>
                <w:b/>
                <w:bCs/>
                <w:sz w:val="40"/>
                <w:szCs w:val="40"/>
                <w:lang w:val="hy-AM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bCs/>
                <w:sz w:val="40"/>
                <w:szCs w:val="4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40"/>
                <w:szCs w:val="40"/>
                <w:lang w:val="hy-AM"/>
              </w:rPr>
              <w:t xml:space="preserve">ՀԱՇՎԱՐԿ   </w:t>
            </w:r>
          </w:p>
        </w:tc>
        <w:tc>
          <w:tcPr>
            <w:tcW w:w="4794" w:type="dxa"/>
            <w:tcBorders/>
          </w:tcPr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Sylfaen" w:ascii="GHEA Grapalat" w:hAnsi="GHEA Grapalat"/>
                      <w:lang w:val="hy-AM"/>
                    </w:rPr>
                    <w:t>Փաստաթղթի հերթական համարը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Calibri" w:cs="GHEA Grapalat" w:ascii="GHEA Grapalat" w:hAnsi="GHEA Grapalat"/>
                      <w:lang w:val="hy-AM"/>
                    </w:rPr>
                    <w:t>N</w:t>
                  </w:r>
                  <w:r>
                    <w:rPr>
                      <w:rFonts w:eastAsia="Calibri" w:cs="Courier New" w:ascii="Courier New" w:hAnsi="Courier New"/>
                      <w:lang w:val="hy-AM"/>
                    </w:rPr>
                    <w:t> </w:t>
                  </w:r>
                  <w:r>
                    <w:rPr>
                      <w:rFonts w:eastAsia="Calibri" w:cs="GHEA Grapalat" w:ascii="GHEA Grapalat" w:hAnsi="GHEA Grapalat"/>
                      <w:lang w:val="hy-AM"/>
                    </w:rPr>
                    <w:t>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hy-AM"/>
                    </w:rPr>
                  </w:pP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(</w:t>
                  </w:r>
                  <w:r>
                    <w:rPr>
                      <w:rFonts w:eastAsia="Calibri" w:cs="Sylfaen" w:ascii="GHEA Grapalat" w:hAnsi="GHEA Grapalat"/>
                      <w:sz w:val="15"/>
                      <w:szCs w:val="15"/>
                      <w:lang w:val="hy-AM"/>
                    </w:rPr>
                    <w:t>լրացվում է հաշվառող մարմնի կողմից</w:t>
                  </w:r>
                  <w:r>
                    <w:rPr>
                      <w:rFonts w:eastAsia="Calibri" w:cs="GHEA Grapalat" w:ascii="GHEA Grapalat" w:hAnsi="GHEA Grapalat"/>
                      <w:sz w:val="15"/>
                      <w:szCs w:val="15"/>
                      <w:lang w:val="hy-AM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eastAsia="Calibri" w:cs="GHEA Grapalat"/>
          <w:vanish/>
          <w:lang w:val="hy-AM"/>
        </w:rPr>
      </w:pPr>
      <w:r>
        <w:rPr>
          <w:rFonts w:eastAsia="Calibri" w:cs="GHEA Grapalat" w:ascii="GHEA Grapalat" w:hAnsi="GHEA Grapalat"/>
          <w:vanish/>
          <w:lang w:val="hy-AM"/>
        </w:rPr>
      </w:r>
    </w:p>
    <w:tbl>
      <w:tblPr>
        <w:tblW w:w="147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  <w:gridCol w:w="4111"/>
        <w:gridCol w:w="709"/>
      </w:tblGrid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sz w:val="18"/>
                <w:szCs w:val="18"/>
                <w:lang w:val="en-GB"/>
              </w:rPr>
            </w:pPr>
            <w:r>
              <w:rPr>
                <w:rFonts w:eastAsia="Calibri" w:cs="Courier New" w:ascii="Courier New" w:hAnsi="Courier New"/>
                <w:caps/>
                <w:sz w:val="18"/>
                <w:szCs w:val="18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aps/>
                <w:sz w:val="18"/>
                <w:szCs w:val="18"/>
                <w:lang w:val="en-GB"/>
              </w:rPr>
              <w:t>ՀՎՀՀ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[1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tbl>
            <w:tblPr>
              <w:tblW w:w="355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444"/>
              <w:gridCol w:w="444"/>
              <w:gridCol w:w="444"/>
              <w:gridCol w:w="444"/>
              <w:gridCol w:w="445"/>
              <w:gridCol w:w="445"/>
              <w:gridCol w:w="445"/>
            </w:tblGrid>
            <w:tr>
              <w:trPr>
                <w:trHeight w:val="332" w:hRule="atLeast"/>
              </w:trPr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  <w:tc>
                <w:tcPr>
                  <w:tcW w:w="444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GHEA Grapalat" w:hAnsi="GHEA Grapalat" w:eastAsia="Calibri" w:cs="GHEA Grapalat"/>
                      <w:lang w:val="ru-RU"/>
                    </w:rPr>
                  </w:pPr>
                  <w:r>
                    <w:rPr>
                      <w:rFonts w:eastAsia="Calibri" w:cs="GHEA Grapalat" w:ascii="GHEA Grapalat" w:hAnsi="GHEA Grapalat"/>
                      <w:lang w:val="ru-RU"/>
                    </w:rPr>
                  </w:r>
                </w:p>
              </w:tc>
              <w:tc>
                <w:tcPr>
                  <w:tcW w:w="445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HEA Grapalat" w:hAnsi="GHEA Grapalat" w:eastAsia="Calibri" w:cs="GHEA Grapalat"/>
                      <w:lang w:val="en-GB"/>
                    </w:rPr>
                  </w:pPr>
                  <w:r>
                    <w:rPr>
                      <w:rFonts w:eastAsia="Calibri" w:cs="GHEA Grapalat" w:ascii="GHEA Grapalat" w:hAnsi="GHEA Grapala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caps/>
                <w:lang w:val="en-GB"/>
              </w:rPr>
            </w:pPr>
            <w:r>
              <w:rPr>
                <w:rFonts w:eastAsia="Calibri" w:cs="GHEA Grapalat" w:ascii="GHEA Grapalat" w:hAnsi="GHEA Grapalat"/>
                <w:caps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2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 հասցեն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3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եռախոսահամար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4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ռող մարմնի անվանում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5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արկի ներկայացման ամսաթիվ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6]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ճշտմ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ժամանակաշրջանը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  <w:t>[7]</w:t>
            </w:r>
          </w:p>
        </w:tc>
        <w:tc>
          <w:tcPr>
            <w:tcW w:w="41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i/>
                <w:iCs/>
                <w:sz w:val="18"/>
                <w:szCs w:val="18"/>
                <w:lang w:val="en-GB"/>
              </w:rPr>
              <w:t>Չափի միավոր</w:t>
            </w:r>
          </w:p>
        </w:tc>
        <w:tc>
          <w:tcPr>
            <w:tcW w:w="48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ային մարմնի կողմից կազմակերպությանը տրամադրած հարկ վճարողի հաշվառման 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անվանումը և կազմակերպաիրավական տես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3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կազմակերպության գտնվելու վայրի հասց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4]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տողում 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աշխատանքային հեռախոսա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</w:t>
      </w:r>
      <w:r>
        <w:rPr>
          <w:rFonts w:eastAsia="Calibri" w:cs="Sylfaen" w:ascii="GHEA Grapalat" w:hAnsi="GHEA Grapalat"/>
          <w:sz w:val="18"/>
          <w:szCs w:val="18"/>
          <w:lang w:val="en-GB"/>
        </w:rPr>
        <w:t xml:space="preserve"> հողի հարկ վճարող կազմակերպություններին հաշվառող մարմին հանդիսացող տեղական ինքնակառավարման մարմն իանվանում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լրացվում է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 մարմին հողի հարկի հաշվարկի ներկայացման ամսա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7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տողում լրացվում է այն հաշվետու կիսամյակը (ճշտված հաշվարկի ներկայացման դեպքում` այն կիսամյակը), որի համար ներկայացվում է հաշվարկը (ճշտված հաշվարկի ներկայացման դեպքում տողի աջ վանդակում կատարվում է «X» նշագրումը</w:t>
      </w:r>
      <w:r>
        <w:rPr/>
        <w:t>),</w:t>
      </w:r>
    </w:p>
    <w:tbl>
      <w:tblPr>
        <w:tblW w:w="146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88"/>
        <w:gridCol w:w="882"/>
        <w:gridCol w:w="1064"/>
        <w:gridCol w:w="1064"/>
        <w:gridCol w:w="909"/>
        <w:gridCol w:w="1148"/>
        <w:gridCol w:w="1060"/>
        <w:gridCol w:w="844"/>
        <w:gridCol w:w="1330"/>
        <w:gridCol w:w="1329"/>
        <w:gridCol w:w="1106"/>
        <w:gridCol w:w="1274"/>
      </w:tblGrid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ի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եր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լր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ցուցիչ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վյալ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եր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պատ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ությունը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րծառ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նշան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կություն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եսք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մասի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զու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եկամուտը 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ժեքը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ա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/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-յակ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րույք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%)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շվետ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կ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վող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օբյեկտ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ել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միսներ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իվը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իսամյա-կային հաշվարկ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ծ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ծով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րտոնու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-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թյունները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րկ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կիսամյա-կ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 xml:space="preserve"> վճարմանենթակա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ումարը</w:t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8]</w:t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9]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0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1]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2]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3]</w:t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4]</w:t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5]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6]</w:t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7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8]</w:t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19]</w:t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0]</w:t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20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20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92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ԸՆԴԱՄԵՆԸ         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>[21]</w:t>
            </w:r>
          </w:p>
        </w:tc>
        <w:tc>
          <w:tcPr>
            <w:tcW w:w="1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</w:r>
          </w:p>
        </w:tc>
        <w:tc>
          <w:tcPr>
            <w:tcW w:w="1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2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իավ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ո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ւ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վ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կցությամբ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ծածկագի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սցե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եքս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իրառ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ել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երաբեր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ուցիչ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ս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ուրսգտ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2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ր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ֆոնդ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տառ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8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9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2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սգրք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իրավուն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կայական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րծառ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ուն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ջրով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1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ջրդ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րելա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զմամյ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նկար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ղ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րիզ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նդավո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5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ոտհար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6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ոտ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7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ս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տեսք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1/8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ավայր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կել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2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ակ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խառ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ռուցապ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4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2/5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յ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շանակ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աբե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3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յուղատն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ադրակ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ն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երք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տագործ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մադր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3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o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ներգետիկայ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4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պ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ր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որ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մուն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ռուցվ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4/4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տու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պան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ածք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նապահպան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5/1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ռողջարար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ներ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2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գ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ախատ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u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5/3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տմա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շակութ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` 5/4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3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4]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5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պատա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նահատ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դյուն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շ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զու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կամուտ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ժեք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կտա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րգ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նշարժ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յք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դաստրվար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մարմին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տաց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6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«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»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Հ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րույքաչափ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7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ի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թացք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վելու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րտավորությա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միս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թիվ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թե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հաշվարկում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ետու կիսամյակի ընթացքում նպատակային կամ գործառնական նշանակության (հողատեuքերի) փոփոխություններ կրած հողամաս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պ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ույ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ստ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բյեկտ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իմ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դիսաց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ձև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պահանջվ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վյալներով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8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3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4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5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և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x [16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]):6x[17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)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Ընդհան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այ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եփակա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ում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2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արեկ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`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ազմակերպ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աժնեմասի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ս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19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ենքո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ահմանված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դեպքեր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արտոնությ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0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յուրաքանչյու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ամաս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ող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ի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կիսամյակային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վճարմ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թակա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([18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-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  <w:t>[21]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18], [19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և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 [20]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սյունակն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բոլոր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տողեր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րագումարները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>,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sz w:val="18"/>
          <w:szCs w:val="18"/>
          <w:lang w:val="en-GB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4"/>
        <w:gridCol w:w="2082"/>
        <w:gridCol w:w="2079"/>
        <w:gridCol w:w="2079"/>
        <w:gridCol w:w="1972"/>
      </w:tblGrid>
      <w:tr>
        <w:trPr/>
        <w:tc>
          <w:tcPr>
            <w:tcW w:w="10682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Տեղեկություննե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>համասեփականատերերի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վերաբերյալ                                                                                                                 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[22]</w:t>
            </w:r>
          </w:p>
        </w:tc>
      </w:tr>
      <w:tr>
        <w:trPr/>
        <w:tc>
          <w:tcPr>
            <w:tcW w:w="24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նդիսացող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ողամասի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վանում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զմակերպ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ձի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)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նակ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 վայրը)</w:t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սեփականատեր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ֆիզիկականանձանց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ոցիալակ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պահով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քարտեր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համարները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ռկայությա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Ընդհանուր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բաժնայի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եփականության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դեպքում՝բաժնեմասի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չափը</w:t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կադաստրայի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br/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ծածկագիրը</w:t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Գտնվելու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վայրը</w:t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0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207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19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en-GB"/>
        </w:rPr>
        <w:t>[22] բաժինը լրացվում է, եթե կազմակերպությունը հանդիսանում է համասեփականատեր</w:t>
      </w:r>
      <w:r>
        <w:rPr/>
        <w:t>:</w:t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1024"/>
      </w:tblGrid>
      <w:tr>
        <w:trPr/>
        <w:tc>
          <w:tcPr>
            <w:tcW w:w="96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sz w:val="18"/>
                <w:szCs w:val="18"/>
                <w:lang w:val="en-GB"/>
              </w:rPr>
              <w:t xml:space="preserve">Նշում ……..…………………………… հաշվետու ժամանակաշրջանում ֆիզիկական անձանց (անհատ ձեռնարկատերերին) պատկանող հարկվող օբյեկտ համարվող հողամասի նկատմամբ սեփականության իրավունքի ձեռքբերման մասին                                </w:t>
            </w: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en-GB"/>
              </w:rPr>
              <w:t xml:space="preserve">                                                              [23]</w:t>
            </w:r>
          </w:p>
        </w:tc>
        <w:tc>
          <w:tcPr>
            <w:tcW w:w="10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</w:t>
      </w:r>
      <w:r>
        <w:rPr/>
        <w:t>[23] բաժինը լրացվում է, եթե հաշվետու ժամանակաշրջանի ընթացքում սեփականության իրավունք է ձեռքբերվել ֆիզիկական անձ (անհատ ձեռնարկատերերին) պատկանող հողամասի նկատմամբ: Այդ դեպքում տողի աջ վանդակում կատարվում է «X» նշագրումը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3150"/>
        <w:gridCol w:w="3355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Կ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  <w:r>
              <w:rPr>
                <w:rFonts w:eastAsia="Calibri" w:cs="Sylfaen" w:ascii="GHEA Grapalat" w:hAnsi="GHEA Grapalat"/>
                <w:b/>
                <w:bCs/>
                <w:sz w:val="18"/>
                <w:szCs w:val="18"/>
                <w:lang w:val="en-GB"/>
              </w:rPr>
              <w:t>Տ</w:t>
            </w:r>
            <w:r>
              <w:rPr>
                <w:rFonts w:eastAsia="Calibri" w:cs="GHEA Grapalat" w:ascii="GHEA Grapalat" w:hAnsi="GHEA Grapalat"/>
                <w:b/>
                <w:bCs/>
                <w:sz w:val="18"/>
                <w:szCs w:val="18"/>
                <w:lang w:val="en-GB"/>
              </w:rPr>
              <w:t>.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  <w:tc>
          <w:tcPr>
            <w:tcW w:w="3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Տնօրեն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sz w:val="18"/>
                <w:szCs w:val="18"/>
                <w:lang w:val="en-GB"/>
              </w:rPr>
            </w:pP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Գլխավոր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hy-AM"/>
              </w:rPr>
              <w:t xml:space="preserve"> </w:t>
            </w:r>
            <w:r>
              <w:rPr>
                <w:rFonts w:eastAsia="Calibri" w:cs="Sylfaen" w:ascii="GHEA Grapalat" w:hAnsi="GHEA Grapalat"/>
                <w:b/>
                <w:bCs/>
                <w:i/>
                <w:iCs/>
                <w:sz w:val="18"/>
                <w:szCs w:val="18"/>
                <w:lang w:val="en-GB"/>
              </w:rPr>
              <w:t>հաշվապահ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ստորագրությ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___________</w:t>
              <w:br/>
              <w:t>(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 xml:space="preserve">, </w:t>
            </w:r>
            <w:r>
              <w:rPr>
                <w:rFonts w:eastAsia="Calibri" w:cs="Sylfaen" w:ascii="GHEA Grapalat" w:hAnsi="GHEA Grapalat"/>
                <w:sz w:val="18"/>
                <w:szCs w:val="18"/>
                <w:lang w:val="en-GB"/>
              </w:rPr>
              <w:t>ազգանուն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n-GB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sz w:val="18"/>
          <w:szCs w:val="18"/>
          <w:lang w:val="en-GB"/>
        </w:rPr>
      </w:pPr>
      <w:r>
        <w:rPr>
          <w:rFonts w:eastAsia="Calibri" w:cs="Sylfaen" w:ascii="GHEA Grapalat" w:hAnsi="GHEA Grapalat"/>
          <w:sz w:val="18"/>
          <w:szCs w:val="18"/>
          <w:lang w:val="en-GB"/>
        </w:rPr>
        <w:t>1.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լր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րկու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ից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,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որոնք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ներկայաց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ե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մապատասխան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ին</w:t>
      </w:r>
      <w:r>
        <w:rPr>
          <w:rFonts w:eastAsia="Calibri" w:cs="GHEA Grapalat" w:ascii="GHEA Grapalat" w:hAnsi="GHEA Grapalat"/>
          <w:sz w:val="18"/>
          <w:szCs w:val="18"/>
          <w:lang w:val="en-GB"/>
        </w:rPr>
        <w:t xml:space="preserve">: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ռող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արմն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կողմի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գրանցվելուց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ետո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շվարկի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մեկ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օրինակը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նձնվում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է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հարկվ</w:t>
      </w:r>
      <w:r>
        <w:rPr>
          <w:rFonts w:eastAsia="Calibri"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eastAsia="Calibri" w:cs="Sylfaen" w:ascii="GHEA Grapalat" w:hAnsi="GHEA Grapalat"/>
          <w:sz w:val="18"/>
          <w:szCs w:val="18"/>
          <w:lang w:val="en-GB"/>
        </w:rPr>
        <w:t>ճարողին»: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8"/>
          <w:szCs w:val="18"/>
          <w:lang w:val="en-GB"/>
        </w:rPr>
      </w:pPr>
      <w:r>
        <w:rPr>
          <w:rFonts w:eastAsia="Calibri" w:cs="GHEA Grapalat" w:ascii="GHEA Grapalat" w:hAnsi="GHEA Grapalat"/>
          <w:b/>
          <w:sz w:val="18"/>
          <w:szCs w:val="18"/>
          <w:lang w:val="en-GB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Armenian" w:hAnsi="Times Armenian" w:eastAsia="Times New Roman" w:cs="Times New Roman"/>
      <w:sz w:val="24"/>
      <w:szCs w:val="24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sz w:val="16"/>
      <w:szCs w:val="16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TopofFormChar1">
    <w:name w:val="z-Top of Form Char1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cs="Arial"/>
      <w:vanish/>
      <w:sz w:val="16"/>
      <w:szCs w:val="16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cs="Arial"/>
      <w:vanish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Armenian" w:hAnsi="Times Armenian" w:cs="Times Armeni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ParagraphFontParaChar">
    <w:name w:val="Default Paragraph Font Para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GB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1CharChar">
    <w:name w:val="Char Char1 Char 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Armenian" w:hAnsi="Times Armenian" w:cs="Times Armenian"/>
      <w:sz w:val="16"/>
      <w:szCs w:val="16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25:00Z</dcterms:modified>
  <cp:revision>17</cp:revision>
  <dc:subject/>
  <dc:title/>
</cp:coreProperties>
</file>